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носов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2.2023г. № 110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ыдача справки о наличии печного отопления в жилом доме и (или) хозяйственных постройках (включая бани)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Выдача справки о наличии печного отопления в жилом доме и (или) хозяйственных постройках (включая бани)»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Цель разработки настоящего регламента: реализация права граждан на обращение в орган местного самоуправления и повышение качества рассмотрения таких обращений в администрации Белоносовского сельского поселения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астоящий регламент устанавливает требования к предоставлению муниципальной услуги по выдаче справки о </w:t>
      </w:r>
      <w:r>
        <w:rPr>
          <w:rFonts w:cs="Times New Roman" w:ascii="Times New Roman" w:hAnsi="Times New Roman"/>
          <w:bCs/>
          <w:sz w:val="24"/>
          <w:szCs w:val="24"/>
        </w:rPr>
        <w:t>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>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(далее - Заявители) признаются граждане, являющиеся собственниками расположенных на территории Белоносовского сельского поселения, жилых помещений с печным отоплением или домовладений, на территории которых находится баня, либо нанимателями таких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Заявление о выдаче справки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личии печного отопления в жилом доме и (или) хозяйственных постройках (включая бани) </w:t>
      </w:r>
      <w:r>
        <w:rPr>
          <w:rFonts w:cs="Times New Roman" w:ascii="Times New Roman" w:hAnsi="Times New Roman"/>
          <w:sz w:val="24"/>
          <w:szCs w:val="24"/>
        </w:rPr>
        <w:t>должно подаваться лично Заявителем непосредственно в орган местного самоуправления, предоставляющий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личной явки гражданина, претендующего на получение справки о </w:t>
      </w:r>
      <w:r>
        <w:rPr>
          <w:rFonts w:cs="Times New Roman" w:ascii="Times New Roman" w:hAnsi="Times New Roman"/>
          <w:bCs/>
          <w:sz w:val="24"/>
          <w:szCs w:val="24"/>
        </w:rPr>
        <w:t>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 xml:space="preserve">, его интересы при подаче документов и получении справки может предоставлять иное лицо при предъявлении документа, удостоверяющего его личность, и согласно полномочиям, определенным в доверенности либо в ином документе, предоставленном в соответствии с гражданским законодательством Российской Федерации, выданном представляем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есы недееспособных граждан, претендующих на получение справки о </w:t>
      </w:r>
      <w:r>
        <w:rPr>
          <w:rFonts w:cs="Times New Roman" w:ascii="Times New Roman" w:hAnsi="Times New Roman"/>
          <w:bCs/>
          <w:sz w:val="24"/>
          <w:szCs w:val="24"/>
        </w:rPr>
        <w:t>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>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, порядок исполнения которой определяется настоящим регламентом: «Выдача справки о наличии печного отопления в жилом доме и (или) хозяйствен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ройках (включая бани)»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муниципальная усл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администрация Белоносовского сельского поселения (далее по тексту – администра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456568, Челябинская область, Еткульский район, п.Белоносово, улица Советская, дом 3; почтовый адрес: 456568, Челябинская область, Еткульский район, п.Белоносово, улица Центральная, дом 7, телефоны: 8(35145) 95-100; 8 (35145)95-1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лучателем муниципальной услуги (далее - заявители) является физическое лиц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Российской Федерации,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щийся собственником (владельцем) жилого дома и (или) хозяйственных построек (включая бани) с печным отоплением, расположенных на территории Белоносовского сельского по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ители, имеющие право в соответствии с законодательством Российской Федерации выступать от имени физического лица, желающего получить спр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Результатом предоставления муниципальной услуги является выдача или отказ в выдаче заявителю справки </w:t>
      </w:r>
      <w:r>
        <w:rPr>
          <w:rFonts w:cs="Times New Roman" w:ascii="Times New Roman" w:hAnsi="Times New Roman"/>
          <w:bCs/>
          <w:sz w:val="24"/>
          <w:szCs w:val="24"/>
        </w:rPr>
        <w:t>о 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оформляется в форме документа на бумажном носителе и предоставляется заявител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через организацию почтов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bCs/>
          <w:sz w:val="24"/>
          <w:szCs w:val="24"/>
        </w:rPr>
        <w:t>о 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справка) либо уведомление об отказе в выдаче справки должны быть выданы заявителю по результатам рассмотрения соответствующего заявления и предоставленных документов в срок не позднее чем через 15 рабочих дней со дня регистрации в администрации заявления и документов, обязанность по предоставлению которых возложена на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Челябинской области от 03.11.2022 № 698-ЗО «О порядке и нормативах заготовки гражданами древесины для собственных нужд и признании утратившими силу некоторых законов Челябинской области и отдельных положений законов Челяби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убернатора Челябинской области от 16.11.2005 № 414 «О порядке обеспечения твердым топливом населения Челябинской области, проживающего в домах с печным отопление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Белонос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едоставление муниципальной услуги осуществляется по результатам рассмотрения предоставленных заявителем заявления и прилагаемых к нему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выдаче справки заполняется по форме согласно приложению № 1 к настоящему регламенту, от руки или машинным способом и подписывается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получения справки к заявлению прилагаются следующие 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, удостоверяющий личность заявителя или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полномочия представителя заявителя, в случае подачи заявления представителем заявител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в) документ подтверждающий право владения (распоряжения, пользования) заявителем здания (строения) или сооружения (выписка из Единого государственного реестра недвижимости о правах, договор купли-продажи договор мены, договор дарения, договор передачи жилого помещения в собственность граждан, договор ренты, аренды или пожизненного содержания с иждивением, свидетельство о праве на наследство, ордер, договор социального (коммерческого, служебного) найма, решение о предоставлении жилого помещения, судебное постановление, вступившее в законную силу и др.);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на отопление </w:t>
      </w:r>
      <w:r>
        <w:rPr>
          <w:rFonts w:cs="Times New Roman" w:ascii="Times New Roman" w:hAnsi="Times New Roman"/>
          <w:bCs/>
          <w:sz w:val="24"/>
          <w:szCs w:val="24"/>
        </w:rPr>
        <w:t>бани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ся при условии нахож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ни и жилого дома, принадлежащих заявителю, на одном земельном участке в соответствии с правоустанавливающими документами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г) технический паспорт здания (строения) или сооружения, либо документ, подтверждающий отсутствие газового ото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гласие заявителя на обработку его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яемые в копиях, подаются в администрацию одновременно с оригин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Заявитель вправе не предоставлять документ, предусмотренный подпунктом «в» пункта 2.7.1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анный документ Заявителем не предоставлен, отдел, предоставляющий муниципальную услугу, самостоятельно запрашивает указанный документ, подлежащий предоставлению в рамках межведомственного информационного взаимодействия, в органах государственной власти, органах местного самоуправления либо подведомственных органам государственной власти или органам местного самоуправления организациях, в распоряжении которых находятся данный документ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на жилой дом и земельный участок, предоставляются гражданином самостоятельно в случае, если сведения, содержащиеся в них, отсутствуют в Едином государственном реестре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3. Из числа документов, предусмотренных пунктом 2.7.1 настоящего регламента, Заявитель вправе не предоставлять находящийся в распоряжении администрации договор социального (коммерческого, служебного) найма жилого помещения муниципального жилищного фон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ми для отказа в приеме и рассмотрении документов, необходимых для предоставления муниципальной услуги, являются несоответствие предоставленного заявлению форме согласно приложению № 1 к настоящему регламенту, а также наличие в документах подчисток либо приписок, зачеркнутых слов и иных неоговоренных исправлений, исполнение документов карандашом, наличие в них серьезных повреждений, не позволяющих однозначно истолковать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ми для отказа в выдаче справ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едоставление документов, указанных в пункте 2.7.1 настоящего регламента, обязанность по предоставлению которых с учетом пунктов 2.7.2, 2.7.3 настоящего регламента возложена н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недостоверных сведений, указанных в заявлении или прилагаемых документах, обязанность по предоставлению которых с учетом пунктов 2.7.2, 2.7.3 настоящего регламента возложена н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итогам рассмотрения документов, необходимых для предоставления муниципальной услуги, специалистами администрации не подтвержден факт наличия печного отопления в жилом доме и (или) хозяйственных построек (включая ба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выдачи справки в соответствии с пунктом 2.7.2 настоящего регламента, если соответствующий документ не был предоставлен Заявителем по собственной инициативе, за исключением случаев, если отсутствие запрашиваемых документа или информации в распоряжении таких органов или организаций подтверждает право Заявителя на получение спр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Отказ в приеме документов, необходимых для предоставления муниципальной услуги,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о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на безвозмездной основе, без взимания государственной пошлины или и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при обращении с заявлением о предоставлении муниципальной услуги, а также при получении результата ее предоставления -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исьменные обращения Заявителей о предоставлении муниципальной услуги, поступившие в администрацию, регистрируются в день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ем Заявителей для предоставления муниципальной услуги осуществляется специалистом администрации по адресу: 456568, Челябинская область, Еткульский район, п.Белоносово, улица Советская, дом 3, согласно графику приема граждан, указанному в пункте 2.17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тдела оборудуется необходимой функциональной мебелью, оргтехникой и телефонной связ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заполнения заявления о предоставлении муниципальной услуги располагается в кабинете, в котором предоставляется муниципальная услуга. Место для заполнения заявления о предоставлении муниципальной услуги оборудовано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в сети Интернет размещается информация, указанная в пункте 2.15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беспрепятственного доступа к объекту здания, в котором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самостоятельного передвижения по территории, на которой расположены объекты (здания), в которых предоставляется муниципальная услуга, а также входа в такие объекты и выхода из них, в том числе с использованием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Качественными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и ясность изложения информацион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Количественными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е время ожида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Качественными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сполн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 специалист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культура обслуживани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Количественными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е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Информация о порядке предоставления муниципальной услуги размещается на официальном сайте Администрации Белоносовского сельского поселения в сети Интернет, а также в местах для заполнения заявлений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зец заполнения формы заявления на оказа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информирования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го информирования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электронной почты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информирования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информирования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о порядке предоставления муниципальной услуги обеспечивается специалистом, осуществляющим предоставление муниципальной услуги, лично либо по телефону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письменное информирование о порядке предоставления муниципальной услуги обеспечивается специалистом посредством направления заявителю почтового отправления по электронной почте (по e-mail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Консультации по вопросам предоставления муниципальной услуги, принятие заявлений осуществляются специалистом администрации, на которого возложены соответствующи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(п. Белоносово, ул. Советская, д. 3, здание администрации поселения) с понедельника по пятницу с 8:00 до 12:00, перерыв с 12:00 до 13:00. Консультирование по телефону ведется с понедельника по пятницу с 8:00 до 16:00, перерыв с 12:00 до 13: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и обращении на личный прием к специалисту гражданин пред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веренность либо иной документ, предоставленный в соответствии с гражданским законодательством Российской Федерации, если интересы Заявителя предоставляет уполномоченное ли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Не допускается оставления запроса заявителя о предоставлении муниципальной услуги без рассмотрения, за исключением письменного заявления об оставлении запроса без рассмотрения от заявителя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 с </w:t>
      </w:r>
      <w:r>
        <w:rPr>
          <w:rFonts w:cs="Times New Roman" w:ascii="Times New Roman" w:hAnsi="Times New Roman"/>
          <w:sz w:val="24"/>
          <w:szCs w:val="24"/>
        </w:rPr>
        <w:t>заявлением по форме согласно приложению № 4 к настоящему регламент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б исправлении допущенных опечаток и ошибок в выданных в результате предоставления муниципальной услуги документ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через организацию почтов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ем и регистрация заявления об исправлении опечаток и (или) ошибок осуществляется в соответствии с пунктами 2.12, 2.1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2. Специалист, ответственный за прием документов  и принятие решения о предоставлении муниципальной услуги по результатам рассмотрения заявления об исправлении опечаток и (или) ошибок в течение 2 рабочих дней со дня поступления заявления об исправлении допущенных опечаток и (или) ошибок в выданных в результате предоставления муниципальной услуги документах,  принимает 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б отказе в исправлении опечаток и (или) ошибок, допущенных в документах, выданных в результате предоставления муниципальной услуги, в связи с непредставлением таких доку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правление опечаток и (или) ошибок, допущенных в документах, выданных в результате предоставления муниципальной услуги, осуществляется специалистом в течение 2 рабочих дней со дня принятия решения об исправлении допущенных опечаток и ошибок в выданных в результате предоставления муниципальной услуги докумен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зменение содержания документов, являющихся результатом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3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4. Максимальный срок исполнения административной процедуры составляет не более 12 календарных дней со дня поступления заявления об исправлении опечаток и (или) ошиб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5. Результатом процедуры я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справленные документы, являющиеся результатом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мотивированный отказ в исправлении опечаток и (или) ошибок, допущенных в документах, выданных в результате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1.6. Способом фиксации результата процедуры является регистрация исправленного документа или принятого решения в журнале исходящей докумен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став, последовательность и сро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ия административных процедур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орядку их выпол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с предоставленными документами (пункты 3.2 - 3.6 настояще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предоставленных документов и подготовка справки либо уведомления об отказе в выдаче справки (пункты 3.7 - 3.8 настояще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е (выдача) Заявителю справки либо уведомления об отказе в выдаче справки (пункт 3.9 настояще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предоставления муниципальной услуги является обращение Заявителя в администрацию с заявлением по форме согласно приложению № 1 к настоящему регламенту, с приложением полного пакета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чень документов, предоставляемых Заявителем в администрацию в целях получения справки, а также требования к их оформлению определяются пунктом 2.7.1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тветственным за прием и регистрацию заявлений о выдаче и приложенных к ним документов является специалист, осуществляющий прием граждан по данному вопросу в соответствии со своими должностными обязанностями. При личном обращении Заявителя или его уполномоченного представителя на прием в орган, предоставляющий муниципальную услугу, специалист устанавливает предмет обращения и личность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всех необходимых документов, предоставляемых для оказания муниципальной услуги, и соответствие предоставленных документов установлен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3.3 настоящего регламента, специалист уведомляет заявителя о наличии препятствий к рассмотрению вопроса о выдаче справки, объясняет Заявителю содержание выявленных недостатков в предоставленных документах и предлагает принять меры по их устранению. Уведо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тказе </w:t>
      </w:r>
      <w:r>
        <w:rPr>
          <w:rFonts w:cs="Times New Roman" w:ascii="Times New Roman" w:hAnsi="Times New Roman"/>
          <w:sz w:val="24"/>
          <w:szCs w:val="24"/>
        </w:rPr>
        <w:t>составляется по форме согласно приложению № 3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 Специалист, осуществляющий прием и консультацию граждан по вопросам предоставления муниципальной услуги, принимает на личном приеме предоставляемые Заявителем в целях выдачи справки заявление об оказании муниципальной услуги и полный пакет документов, осуществляет их регистрацию. Документы, предоставляемые в копиях, подаются специалисту одновременно с оригиналами. Специалист заверяет копии документов после проверки их соответствия оригиналам, а оригиналы документов возвращает Заявителю (за исключением документов, которые должны быть предоставлены в оригин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предоставленного заявления и приложенных к нему документов требованиям настоящего регламента является в соответствии с пунктом 2.7 настоящего регламента основанием для отказа в приеме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явитель несет ответственность за достоверность предоставленных им сведений, а также документов, в которых они содержа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в документах Заявителя неполных и (или) недостоверных сведений такие документы расцениваются как не предоставленные в установленном порядке, то в соответствии с пунктом 2.8 настоящего регламента является основанием для отказа в выдаче справки (отказа в предоставлении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ссмотрение предоставленных Заявителем документов и подготовка справки либо уведомления об отказе в выдаче справки осуществляется специалистом, на которого возложена соответствующая функ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вправе проверять предо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о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Справка либо уведомление об отказе в выдаче справки подписываются главой Белоносовского сельского поселения и специалистом не позднее чем через 15 рабочих дней со дня представления заявления и документов, обязанность по представлению которых возложена н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личии печного отопления в жилом доме и (или) хозяйственных постройках (включая бани) </w:t>
      </w:r>
      <w:r>
        <w:rPr>
          <w:rFonts w:cs="Times New Roman" w:ascii="Times New Roman" w:hAnsi="Times New Roman"/>
          <w:sz w:val="24"/>
          <w:szCs w:val="24"/>
        </w:rPr>
        <w:t>составляется по форме согласно приложению № 2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выдаче справки о </w:t>
      </w:r>
      <w:r>
        <w:rPr>
          <w:rFonts w:cs="Times New Roman" w:ascii="Times New Roman" w:hAnsi="Times New Roman"/>
          <w:bCs/>
          <w:sz w:val="24"/>
          <w:szCs w:val="24"/>
        </w:rPr>
        <w:t>печном отоплении в жилом доме и (или) хозяйственных постройках (включая бани</w:t>
      </w:r>
      <w:r>
        <w:rPr>
          <w:rFonts w:cs="Times New Roman" w:ascii="Times New Roman" w:hAnsi="Times New Roman"/>
          <w:sz w:val="24"/>
          <w:szCs w:val="24"/>
        </w:rPr>
        <w:t>) должно содержать указание на основания такого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Администрация не позднее чем через три рабочих дня с даты подписания справки либо уведомления об отказе в выдаче справки выдает названные документы Заявителю или направляет по указанному в заявлении почтовому адре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ответственным специалистом, в рамках предоставленных полномочий, последовательности действий, определенных настоящим регламентом, осуществляется главой Берез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ециалист, принимающий участие в предоставлении муниципальной услуги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прилагаемых документов, подготовку ответов на обращения Заявителей, содержащие жалобы на решения, действия (бездействие) специ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досудебное (внесудебное) обжалование действий (бездействия) и решений, принятых в ходе предоставления муниципальной услуги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Белонос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муниципальными правовыми актами Белоносовского сельского поселения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Челябинской области, муниципальными правовыми актами Белонос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специалиста администрации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настоящим регламен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е требования к порядку подачи и рассмотрения жалобы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может быть направлена по почте, а также может быть принята на личном приеме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ы на решения и действия (бездействие) специалиста, подаются на имя главы Белоносовского сельского поселения, курирующего работу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главе Белоносовского сельского поселения, курирующему работу специалиста, может быть направлено в письменном виде по адресу: 456568, Челябинская область, Еткульский район, п. Белоносово, ул. Центральная, д. 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дрес электронной почты администрации: e-mail:  </w:t>
      </w:r>
      <w:r>
        <w:rPr>
          <w:rFonts w:cs="Times New Roman" w:ascii="Times New Roman" w:hAnsi="Times New Roman"/>
          <w:sz w:val="24"/>
          <w:szCs w:val="24"/>
          <w:lang w:val="en-US"/>
        </w:rPr>
        <w:t>etku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elonosov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м приеме, в соответствии с графиком, телефоны для предварительной записи: телефон: 8(35145) 95-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 и должность специалиста,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специа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специалиста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, поступившая главе Белоносовского сельского поселения, подлежит рассмотрению в течение пятнадцати (15)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(5)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(ям)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Чебаркульского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форме и (или)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специалист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если в жалобе, поданной в письменной форме, не указаны фамилия, имя, отчество и дата рожден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наличии в жалобе нецензурных либо оскорбительных выражений, угроз жизни, здоровью и имуществу должностного лица, а также членов его семьи глава Березовского сельского поселения вправе оставить жалобу без ответа по существу поставленных в ней вопросов, сообщив в течение семи дней со дня регистрации такой жалобы Заявителю о недопустимости злоупотребления пр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если текст жалобы, поданной в письменной форме, не поддается прочтению, ответ на жалобу не дается, о чем в течение семи дней со дня регистрации такой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 предоставления муниципальной услуги «Выдача справки о наличии печного отопления в жилом доме и (или) хозяйственных постройках (включая бани)»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Белонос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т 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адрес место жительств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номер телефон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электронный адрес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реквизиты доверенности, которая прилагается к заявлению, для предста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справку подтверждающую наличие печного отопления в жилом доме и (или) хозяйственных постройках (включая бани) расположенном  по адресу: Челябинская область Еткульский район __________________________________________________ _______________________________________________________________________________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уведомления о необходимости получения результата предост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по телефону/на электронный адре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су ответственность за достоверность предоставленных сведений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</w:t>
        <w:b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_ 20___ г.            ___________/____________________/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Расшифровка подписи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</w:t>
        <w:tab/>
        <w:t xml:space="preserve">заявлению прилагаю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, в соответствии со статьей 9 Федерального закона от 27.07.2006 № 152-ФЗ «О персональных данных» даю согласие администрации Белоносовского сельского поселения, расположенной по адресу: п. Белоносово, ул. Советская, д. 3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.07.2006 № 152-ФЗ «О персональных данных», со сведениями о фактах, событиях и обстоятельствах моей жизни, предоставленными в  администрацию Белоносовского сельского поселения. Настоящее согласие действует со дня его подписания до дня отзыва в письменной форм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_____ 20___ г.            ___________/____________________/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ия муниципальной услуги «Выдача справки о наличии печного отопления в жилом доме и (или) хозяйственных постройках (включая бани)»</w:t>
      </w:r>
      <w:bookmarkStart w:id="0" w:name="P115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 гражданину (-ке)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, №   ________________ выдан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(-ей) по адресу: __________________________________________________</w:t>
      </w:r>
    </w:p>
    <w:p>
      <w:pPr>
        <w:pStyle w:val="Normal"/>
        <w:spacing w:before="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Еткульский район Челябинская область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, что он (она) нуждается в выделении дровяной древесины для отопления нежилых 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имеющих печное  отопление (баня, хозяйственные постройки).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похозяйственная книга № _____, стр. _____, л/с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дана для предъявления по месту треб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носовского                                                                     </w:t>
      </w:r>
    </w:p>
    <w:p>
      <w:pPr>
        <w:pStyle w:val="Normal"/>
        <w:spacing w:before="0" w:after="0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 гражданину (-ке)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, №   ________________ выдан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(-ей) по адресу: __________________________________________________</w:t>
      </w:r>
    </w:p>
    <w:p>
      <w:pPr>
        <w:pStyle w:val="Normal"/>
        <w:spacing w:before="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Еткульский район Челябинская область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н (она) нуждается в выделении дровяной древесины для отопления жилого дома с печным  отоплением площадью ____________кв.м.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ое и электрическое отопление отсутству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похозяйственная книга № _____, стр. _____, л/с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дана для предъявления по месту треб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носовского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ия муниципальной услуги «Выдача справки о наличии печного отопления в жилом доме и (или) хозяйственных постройках (включая бани)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 гражданину (-ке)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, №   ________________ выдан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(-ей) по адресу: __________________________________________________</w:t>
      </w:r>
    </w:p>
    <w:p>
      <w:pPr>
        <w:pStyle w:val="Normal"/>
        <w:spacing w:before="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Еткульский район Челябинская область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н (она) нуждается в выделении дровяной древесины для отопления жилого дома с печным  отоплением площадью ____________кв.м.</w:t>
      </w:r>
    </w:p>
    <w:p>
      <w:pPr>
        <w:pStyle w:val="Normal"/>
        <w:spacing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ое и электрическое отопление отсутствует. Имеется баня с печным отопл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похозяйственная книга № _____, стр. _____, л/с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дана для предъявления по месту треб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 поселения                                                           _____________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ия муниципальной услуги «Выдача справки о наличии печного отопления в жилом доме и (или) хозяйственных постройках (включая бани)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елоносовского сельского поселения в лице главы поселения 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(ФИ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об отка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(ФИО заявите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вшему пакет документов для получения муниципальной услуги «</w:t>
      </w:r>
      <w:r>
        <w:rPr>
          <w:rFonts w:cs="Times New Roman" w:ascii="Times New Roman" w:hAnsi="Times New Roman"/>
          <w:sz w:val="24"/>
          <w:szCs w:val="24"/>
          <w:lang w:eastAsia="ar-SA"/>
        </w:rPr>
        <w:t>Выдача справки о наличии печного отопления в жилом доме и (или) хозяйственных постройках (включая ба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31"/>
        <w:gridCol w:w="2268"/>
        <w:gridCol w:w="20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, предоставленных заяв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рки комплекта документов установлено следующее основание для от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причин отказа Вам необходи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(в случае возможности устранения причин отк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носовского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_______________   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120" w:after="0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4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0" w:hanging="0"/>
        <w:jc w:val="both"/>
        <w:rPr/>
      </w:pPr>
      <w:r>
        <w:rPr/>
        <w:t>предоставления муниципальной услуги «Выдача справки о наличии печного отопления в жилом доме и (или) хозяйственных постройках (включая бани)»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655" w:hRule="atLeast"/>
        </w:trPr>
        <w:tc>
          <w:tcPr>
            <w:tcW w:w="4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Белонос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 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адрес место жительств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номер телефон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электронный адрес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реквизиты доверенности, которая прилагается к заявлению, для предста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равлении технической ошиб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/>
        <w:t>Сообщаю об ошибке, допущенной при оказании муниципальной услуги</w:t>
      </w:r>
      <w:r>
        <w:rPr>
          <w:sz w:val="20"/>
          <w:szCs w:val="20"/>
        </w:rPr>
        <w:t xml:space="preserve">    _______________</w:t>
      </w:r>
    </w:p>
    <w:p>
      <w:pPr>
        <w:pStyle w:val="Formattext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Formattext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(наименование услуги)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>Записано:_______________________________________________________________________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>Правильные сведения:</w:t>
      </w:r>
      <w:r>
        <w:rPr>
          <w:sz w:val="20"/>
          <w:szCs w:val="20"/>
        </w:rPr>
        <w:t xml:space="preserve"> ________________________________________________________________________</w:t>
      </w:r>
    </w:p>
    <w:p>
      <w:pPr>
        <w:pStyle w:val="Formattext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править допущенную техническую ошибку и внести соответствующие изменения в документ, являющийся результатом муниципальной услуги.</w:t>
      </w:r>
    </w:p>
    <w:p>
      <w:pPr>
        <w:pStyle w:val="Formattext"/>
        <w:spacing w:before="0" w:after="0"/>
        <w:ind w:firstLine="567"/>
        <w:textAlignment w:val="baseline"/>
        <w:rPr/>
      </w:pPr>
      <w:r>
        <w:rPr/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Formattext"/>
        <w:spacing w:before="0" w:after="0"/>
        <w:ind w:firstLine="567"/>
        <w:textAlignment w:val="baseline"/>
        <w:rPr/>
      </w:pPr>
      <w:r>
        <w:rPr/>
        <w:t xml:space="preserve">посредством отправления электронного документа на адрес: </w:t>
      </w:r>
    </w:p>
    <w:p>
      <w:pPr>
        <w:pStyle w:val="Formattext"/>
        <w:spacing w:before="0" w:after="0"/>
        <w:textAlignment w:val="baseline"/>
        <w:rPr/>
      </w:pPr>
      <w:r>
        <w:rPr/>
        <w:t>E-mail: _________________________________________________________________________;</w:t>
      </w:r>
    </w:p>
    <w:p>
      <w:pPr>
        <w:pStyle w:val="Formattext"/>
        <w:spacing w:before="0" w:after="0"/>
        <w:textAlignment w:val="baseline"/>
        <w:rPr/>
      </w:pPr>
      <w:r>
        <w:rPr/>
        <w:t xml:space="preserve">в виде заверенной копии на бумажном носителе почтовым отправлением по адресу: </w:t>
      </w:r>
    </w:p>
    <w:p>
      <w:pPr>
        <w:pStyle w:val="Formattext"/>
        <w:spacing w:before="0" w:after="0"/>
        <w:textAlignment w:val="baseline"/>
        <w:rPr/>
      </w:pPr>
      <w:r>
        <w:rPr/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_____ 20___ г.            ___________/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Расшифровка подписи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 1.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3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3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______________________________________________________, в соответствии со статьей 9 Федерального закона от 27.07.2006 № 152-ФЗ «О персональных данных» даю согласие администрации Белоносовского сельского поселения, расположенной по адресу: Челябинская область Еткульский район п. Белоносово ул. Советская д. 3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.07.2006 № 152-ФЗ «О персональных данных», со сведениями о фактах, событиях и обстоятельствах моей жизни, предоставленными в администрацию Белоносовского сельского поселения. Настоящее согласие действует со дня его подписания до дня отзыва в письменной форм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_____ 20___ г.            ___________/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</w:p>
    <w:sectPr>
      <w:headerReference w:type="default" r:id="rId2"/>
      <w:type w:val="nextPage"/>
      <w:pgSz w:w="11906" w:h="16838"/>
      <w:pgMar w:left="2127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4962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6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  <w:strike w:val="false"/>
      <w:dstrike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53:00Z</dcterms:created>
  <dc:creator>ksr-2</dc:creator>
  <dc:description/>
  <cp:keywords/>
  <dc:language>en-US</dc:language>
  <cp:lastModifiedBy>Наталья Анатольевна Моржова</cp:lastModifiedBy>
  <cp:lastPrinted>2023-08-16T09:46:00Z</cp:lastPrinted>
  <dcterms:modified xsi:type="dcterms:W3CDTF">2024-02-26T10:19:00Z</dcterms:modified>
  <cp:revision>5</cp:revision>
  <dc:subject/>
  <dc:title/>
</cp:coreProperties>
</file>